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Sys-MemInfo 0.9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14 by Sylvain Cresto.</w:t>
      </w:r>
    </w:p>
    <w:p>
      <w:pPr>
        <w:pStyle w:val="Normal"/>
        <w:spacing w:lineRule="exact" w:line="420"/>
        <w:rPr/>
      </w:pPr>
      <w:r>
        <w:rPr>
          <w:rFonts w:cs="Arial" w:ascii="Arial" w:hAnsi="Arial"/>
          <w:bCs/>
          <w:sz w:val="18"/>
          <w:szCs w:val="18"/>
        </w:rPr>
        <w:t>Copyright (C) 2005, 2006, 2014, 2016 Sylvain Cresto &lt;scresto@gmail.com&gt;</w:t>
      </w:r>
    </w:p>
    <w:p>
      <w:pPr>
        <w:pStyle w:val="Normal"/>
        <w:spacing w:lineRule="exact" w:line="420"/>
        <w:rPr>
          <w:rFonts w:ascii="Arial" w:hAnsi="Arial" w:cs="Arial"/>
          <w:bCs/>
          <w:sz w:val="18"/>
          <w:szCs w:val="18"/>
        </w:rPr>
      </w:pPr>
      <w:r>
        <w:rPr>
          <w:rFonts w:cs="Arial" w:ascii="Arial" w:hAnsi="Arial"/>
          <w:bCs/>
          <w:sz w:val="18"/>
          <w:szCs w:val="18"/>
        </w:rPr>
        <w:t>Copyright (C) 2005, 2006, 2014, 2016 - Sylvain Cres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 51 Franklin St, Suite 500, Boston, MA 02110-1335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xiaobing</cp:lastModifiedBy>
  <dcterms:modified xsi:type="dcterms:W3CDTF">2020-03-21T08:04: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7lzT0q9eKHlAkJf6isTiiWf9MsUjcrB8c0+kMkGV3fAp+JSzNXxM67YRlNFm5JtnIS2KeJo
7q+sRN8ZgvikoMHceQNoYB/GoTxulFGcfHdnZFBmLgtD4mJi15mvisHrXsKRgULV9EeTyq27
XBGtEnuXtomASq6h6x/ft+MmrbpK6Zy0lWHAXeW4CQq8iB7WcnfbtaxkQd71PL81YcyC27Oj
BWbsTCpVt06o5gJHdv</vt:lpwstr>
  </property>
  <property fmtid="{D5CDD505-2E9C-101B-9397-08002B2CF9AE}" pid="3" name="_2015_ms_pID_7253431">
    <vt:lpwstr>0VcezBczxLz0cn6kZRCsMjbQnWIC6eiqXk12jo0XWG9DFnQ1U6J/eO
Lo3lELmat04buxJd4YMuA7v5Q6ipsvyIoKgGkOXOmNt19KL0Z07HCRVZb3TEI9irbdVnW8SU
oAsBsEz9wNoK8YEZjJuGt1DHtjfpSP8VFbTad9+Sgntg/zggs4F1AJZQWYco5nYjI2OsJ85g
LdEu4v9fM5QRywfJqwm45NCaENSUtRpxr4XY</vt:lpwstr>
  </property>
  <property fmtid="{D5CDD505-2E9C-101B-9397-08002B2CF9AE}" pid="4" name="_2015_ms_pID_7253431_00">
    <vt:lpwstr>_2015_ms_pID_7253431</vt:lpwstr>
  </property>
  <property fmtid="{D5CDD505-2E9C-101B-9397-08002B2CF9AE}" pid="5" name="_2015_ms_pID_7253432">
    <vt:lpwstr>L1zFF6o83B1EzglX/w76bvSpG3Y/uv2uOiSq
lVCi8s6lHfHn/iyl2t5558gr5cpLs5sfuT3Oxx6V7J+7BOzaP/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7539</vt:lpwstr>
  </property>
</Properties>
</file>